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 проекту Закона Ульяновской области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TextBody"/>
        <w:tabs>
          <w:tab w:val="clear" w:pos="720"/>
          <w:tab w:val="left" w:pos="993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/>
        <w:t>Законопроектом вносятся изменения в: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szCs w:val="28"/>
        </w:rPr>
        <w:t xml:space="preserve">- Закон Ульяновской области от 24.02.2016 № 11-ЗО </w:t>
      </w:r>
      <w:r>
        <w:rPr>
          <w:bCs/>
          <w:szCs w:val="28"/>
        </w:rPr>
        <w:t xml:space="preserve">«О предоставлении </w:t>
        <w:br/>
        <w:t xml:space="preserve">в 2016-2019 годах отдельным категориям собственников жилых помещений </w:t>
        <w:br/>
        <w:t>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,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szCs w:val="28"/>
        </w:rPr>
        <w:t>- Закон</w:t>
      </w:r>
      <w:r>
        <w:rPr>
          <w:bCs/>
          <w:iCs/>
          <w:szCs w:val="28"/>
        </w:rPr>
        <w:t xml:space="preserve"> Ульяновской области </w:t>
      </w:r>
      <w:r>
        <w:rPr>
          <w:szCs w:val="28"/>
        </w:rPr>
        <w:t xml:space="preserve">от 01.07.2016 № 87-ЗО </w:t>
      </w:r>
      <w:r>
        <w:rPr>
          <w:bCs/>
          <w:szCs w:val="28"/>
        </w:rPr>
        <w:t xml:space="preserve">«О предоставлении </w:t>
        <w:br/>
        <w:t xml:space="preserve">в 2016-2019 годах </w:t>
      </w:r>
      <w:r>
        <w:rPr>
          <w:szCs w:val="28"/>
        </w:rPr>
        <w:t>детям-сиротам и детям, оставшимся без попечения родителей,</w:t>
      </w:r>
      <w:r>
        <w:rPr>
          <w:bCs/>
          <w:szCs w:val="28"/>
        </w:rPr>
        <w:t xml:space="preserve"> а также отдельным категориям лиц из их числа, </w:t>
      </w:r>
      <w:r>
        <w:rPr>
          <w:szCs w:val="28"/>
        </w:rPr>
        <w:t>являющимся</w:t>
      </w:r>
      <w:r>
        <w:rPr>
          <w:bCs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szCs w:val="28"/>
        </w:rPr>
        <w:t>,</w:t>
      </w:r>
      <w:r>
        <w:rPr>
          <w:bCs/>
          <w:szCs w:val="28"/>
        </w:rPr>
        <w:t xml:space="preserve"> ежемесячной компенсации расходов </w:t>
        <w:br/>
        <w:t xml:space="preserve">на уплату взноса на капитальный ремонт общего имущества в таких многоквартирных домах»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bCs/>
          <w:szCs w:val="28"/>
        </w:rPr>
        <w:t xml:space="preserve">Предметом правового регулирования законопроекта являются общественные отношения, связанные с предоставлением ежемесячной компенсации расходов отдельных категорий граждан на уплату взносов </w:t>
        <w:br/>
        <w:t xml:space="preserve">на капитальный ремонт общества имущества в многоквартирных домах </w:t>
        <w:br/>
        <w:t>(далее – ежемесячная компенсация)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bCs/>
          <w:szCs w:val="28"/>
        </w:rPr>
        <w:t>Законопроектом предлагается продлить срок предоставления</w:t>
      </w:r>
      <w:r>
        <w:rPr/>
        <w:t xml:space="preserve"> ежемесячной компенсации до 2021 год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Ежемесячная компенсация, предусмотренная Законом Ульяновской области от 24.02.2016 № 11-ЗО, предоставляется за счёт субсидий </w:t>
        <w:br/>
        <w:t xml:space="preserve">из федерального бюджета и областного бюджета Ульяновской области </w:t>
        <w:br/>
        <w:t xml:space="preserve">на условиях софинансирования в соответствии с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ём и коммунальными услугами граждан Российской Федерации». Данная мера социальной поддержки продляется в связи </w:t>
        <w:br/>
        <w:t xml:space="preserve">с выделением из федерального бюджета Российской Федерации бюджету Ульяновской области субсидий на предоставление ежемесячной компенсации </w:t>
        <w:br/>
        <w:t>в 2020 и 2021 годах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szCs w:val="28"/>
        </w:rPr>
        <w:t>Ежемесячная компенсация, предусмотренная Законом Ульяновской области от 01.07.2016 № 87-ЗО, является дополнительной областной мерой социальной поддержки и осуществляется за счёт средств областного бюджета Ульяновской области. Принято решение о продлении данной меры социальной поддержки с целью снижения доли расходов малообеспеченных слоёв населения на оплату жилищно-коммунальных услуг.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онопроект подлежит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bCs/>
        </w:rPr>
      </w:pPr>
      <w:r>
        <w:rPr>
          <w:szCs w:val="28"/>
        </w:rPr>
        <w:t xml:space="preserve">Принятие законопроекта предоставит возможность возмещать расходы, связанные с уплатой взносов </w:t>
      </w:r>
      <w:r>
        <w:rPr>
          <w:bCs/>
          <w:szCs w:val="28"/>
        </w:rPr>
        <w:t xml:space="preserve">на капитальный ремонт общего имущества </w:t>
        <w:br/>
        <w:t>в многоквартирных домах</w:t>
      </w:r>
      <w:r>
        <w:rPr>
          <w:szCs w:val="28"/>
        </w:rPr>
        <w:t>, следующим категориям граждан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иноко проживающим неработающим собственникам жилых помещений, достигшим возраста 70 (80) л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живающим в составе семьи, состоящей только из совместно проживающих неработающих граждан пенсионного возраста </w:t>
        <w:br/>
        <w:t>и (или) неработающих инвалидов I и (или) II групп, собственникам жилых помещений, достигшим возраста 70 (80) ле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тям-сиротам и детям, оставшимся без попечения родителей, а также отдельным категориям лиц из числа детей-сирот и детей, оставшихся </w:t>
        <w:br/>
        <w:t>без попечения родителей, являющимся собственниками жилых помещений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Ответственное должностное лицо за разработку представленного законопроекта: директор департамента методологии и организации социальной поддержки населения Министерства семейной, демографической политики </w:t>
        <w:br/>
        <w:t>и социального благополучия Ульяновской области Адонин Александр Алексеевич.</w:t>
      </w:r>
    </w:p>
    <w:p>
      <w:pPr>
        <w:pStyle w:val="TextBody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Indent"/>
        <w:ind w:left="-567" w:firstLine="567"/>
        <w:jc w:val="left"/>
        <w:rPr>
          <w:b/>
          <w:b/>
          <w:szCs w:val="28"/>
        </w:rPr>
      </w:pPr>
      <w:r>
        <w:rPr>
          <w:b/>
          <w:szCs w:val="28"/>
        </w:rPr>
        <w:t>Заместитель Председателя Правительства</w:t>
      </w:r>
    </w:p>
    <w:p>
      <w:pPr>
        <w:pStyle w:val="TextBody"/>
        <w:jc w:val="left"/>
        <w:rPr>
          <w:b/>
          <w:b/>
        </w:rPr>
      </w:pPr>
      <w:r>
        <w:rPr>
          <w:b/>
          <w:szCs w:val="28"/>
        </w:rPr>
        <w:t xml:space="preserve">Ульяновской области – Министр семейной, </w:t>
        <w:br/>
        <w:t xml:space="preserve">демографической политики и социального </w:t>
        <w:br/>
        <w:t>благополучия Ульяновской области                                            О.М.Касимо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Адонин Александр Алексеевич</w:t>
      </w:r>
    </w:p>
    <w:p>
      <w:pPr>
        <w:pStyle w:val="TextBody"/>
        <w:rPr>
          <w:sz w:val="20"/>
        </w:rPr>
      </w:pPr>
      <w:r>
        <w:rPr>
          <w:sz w:val="20"/>
        </w:rPr>
        <w:t>43-33-23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17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4:00Z</dcterms:created>
  <dc:creator>303</dc:creator>
  <dc:description/>
  <cp:keywords/>
  <dc:language>en-US</dc:language>
  <cp:lastModifiedBy>КожаеваСВ</cp:lastModifiedBy>
  <cp:lastPrinted>2019-04-25T11:10:00Z</cp:lastPrinted>
  <dcterms:modified xsi:type="dcterms:W3CDTF">2019-05-20T07:28:00Z</dcterms:modified>
  <cp:revision>3</cp:revision>
  <dc:subject/>
  <dc:title>432071</dc:title>
</cp:coreProperties>
</file>